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/>
      </w:pPr>
      <w:r>
        <w:rPr>
          <w:rFonts w:cs="Arial" w:ascii="Arial" w:hAnsi="Arial"/>
          <w:bCs/>
        </w:rPr>
        <w:t>от  20 мая   2016  года                                                                                        №  25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еятельности  Контрольно-счетной палаты муниципального района  «Шилкинский район»  в 2015 год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5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15 году (прилагается)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седатель Совета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ниципального района                                                         Н.В.Бородин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>к  решению     Совета    муниципального   района</w:t>
      </w:r>
    </w:p>
    <w:p>
      <w:pPr>
        <w:pStyle w:val="Normal"/>
        <w:rPr/>
      </w:pPr>
      <w:r>
        <w:rPr/>
        <w:t>«Шилкинский район»  от 20 мая 2016 года № 25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Контрольно-счетной палаты муниципального района «Шилкинский район»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-142" w:firstLine="709"/>
        <w:jc w:val="both"/>
        <w:rPr/>
      </w:pPr>
      <w:r>
        <w:rPr/>
        <w:t xml:space="preserve">Отчет подготовлен в соответствии с требованиями ст. 20 п. 2 Положения о Контрольно-счетной палате муниципального района «Шилкинский район», утвержденного решением Совета муниципального района «Шилкинский район» № 304 от 22.12.2011 г. и содержит результаты проведенных контрольных и экспертно-аналитических мероприятий в рамках осуществления внешнего муниципального финансового контроля, основные выводы, рекомендации и предложения по состоянию и улучшению бюджетного процесса в районе.   </w:t>
      </w:r>
    </w:p>
    <w:p>
      <w:pPr>
        <w:pStyle w:val="Style15"/>
        <w:spacing w:before="0" w:after="0"/>
        <w:ind w:firstLine="567"/>
        <w:jc w:val="center"/>
        <w:rPr>
          <w:color w:val="FF0000"/>
        </w:rPr>
      </w:pPr>
      <w:r>
        <w:rPr/>
        <w:t xml:space="preserve"> </w:t>
      </w:r>
      <w:r>
        <w:rPr>
          <w:b/>
        </w:rPr>
        <w:t xml:space="preserve">1. Основные направления деятельности КСП </w:t>
      </w:r>
    </w:p>
    <w:p>
      <w:pPr>
        <w:pStyle w:val="Style15"/>
        <w:spacing w:before="0" w:after="0"/>
        <w:ind w:right="-142" w:firstLine="709"/>
        <w:jc w:val="both"/>
        <w:rPr/>
      </w:pPr>
      <w:r>
        <w:rPr/>
        <w:t>Деятельность Контрольно-счетной палаты муниципального района «Шилкинский район» (далее по тексту – КСП) определена Уставом муниципального района, Положением «О Контрольно-счетной палате муниципального района «Шилкинский район»,  Бюджетным кодексом Российской Федерации и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5"/>
        <w:spacing w:before="0" w:after="0"/>
        <w:ind w:right="-142" w:firstLine="709"/>
        <w:jc w:val="both"/>
        <w:rPr/>
      </w:pPr>
      <w:r>
        <w:rPr/>
        <w:t>Согласно Положению «О Контрольно-счетной палате муниципального района «Шилкинский район», КСП является постоянно действующим органом внешнего муниципального финансового контроля, который осуществляется в отношении органов местного самоуправления и их структурных подразделений, муниципальных органов и муниципальных учреждений, финансируемых за счет средств бюджета муниципального района «Шилкинский район», муниципальных унитарных предприятий, а также иных организаций, если они используют имущество, находящееся в собственности муниципального района «Шилкинский район».</w:t>
      </w:r>
    </w:p>
    <w:p>
      <w:pPr>
        <w:pStyle w:val="Style15"/>
        <w:spacing w:before="0" w:after="0"/>
        <w:ind w:right="-142" w:firstLine="709"/>
        <w:jc w:val="both"/>
        <w:rPr/>
      </w:pPr>
      <w:r>
        <w:rPr/>
        <w:t>Проведение контрольных и экспертно-аналитических мероприятий, подготовка на основе их результатов предложений по устранению выявленных нарушений, совершенствованию бюджетного процесса и системы управления муниципальной  собственностью являются основными направлениями работы КСП.</w:t>
      </w:r>
    </w:p>
    <w:p>
      <w:pPr>
        <w:pStyle w:val="Normal"/>
        <w:ind w:right="-142" w:hanging="0"/>
        <w:jc w:val="both"/>
        <w:rPr/>
      </w:pPr>
      <w:r>
        <w:rPr/>
        <w:t xml:space="preserve">        </w:t>
      </w:r>
      <w:r>
        <w:rPr/>
        <w:t>Деятельность КСП в 2015 году осуществлялась в соответствии с планом проверочных и экспертно-аналитических мероприятий на год, одной из основных составляющих которого явились контрольные мероприятия, направленные на обеспечение всестороннего системного контроля за исполнением бюджета района с учетом всех видов и направлений деятельности КСП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 xml:space="preserve">Комплекс контрольных и экспертно-аналитических мероприятий, осуществляемых в рамках предварительного, текущего и последующего контроля, составляет единую систему контроля КСП за формированием и исполнением бюджета муниципального района. 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На стадии предварительного контроля в отчетном году осуществлялась экспертиза проектов бюджета муниципального района и бюджетов поселений на 2016 год, в соответствии с заключенными Соглашениями о передаче части полномочий КСП по осуществлению муниципального финансового контроля. Для поселений законодательством предусмотрена возможность передачи части полномочий по финансовому контролю контрольно-счетному органу муниципального района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На стадии текущего контроля проводился анализ хода исполнения бюджета района 2015 года.</w:t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both"/>
        <w:outlineLvl w:val="1"/>
        <w:rPr/>
      </w:pPr>
      <w:r>
        <w:rPr/>
        <w:t xml:space="preserve">       </w:t>
      </w:r>
      <w:r>
        <w:rPr/>
        <w:t xml:space="preserve">На стадии последующего контроля проведены проверки годовых отчетов об исполнении районного бюджета и бюджетов поселений за 2014 год, а также контрольные мероприятия по вопросам использования бюджетных средств и </w:t>
      </w:r>
      <w:r>
        <w:rPr>
          <w:lang w:eastAsia="en-US"/>
        </w:rPr>
        <w:t xml:space="preserve">поступления средств в бюджет муниципального района от управления и распоряжения собственностью района. </w:t>
      </w:r>
    </w:p>
    <w:p>
      <w:pPr>
        <w:pStyle w:val="Normal"/>
        <w:ind w:right="-142" w:firstLine="720"/>
        <w:jc w:val="both"/>
        <w:rPr/>
      </w:pPr>
      <w:r>
        <w:rPr/>
        <w:t xml:space="preserve">Муниципальный контроль, являясь элементом государственного финансового контроля, призван стать необходимым элементом правового государства. Такой контроль позволит обеспечить предоставление обществу объективной и достоверной информации об использовании муниципальных ресурсов, повысит ответственность органов местного самоуправления за законность и эффективность управления бюджетными средствами и имуществом на муниципальном уровне. </w:t>
      </w:r>
    </w:p>
    <w:p>
      <w:pPr>
        <w:pStyle w:val="Normal"/>
        <w:widowControl w:val="false"/>
        <w:numPr>
          <w:ilvl w:val="0"/>
          <w:numId w:val="3"/>
        </w:numPr>
        <w:ind w:left="1080" w:hanging="371"/>
        <w:jc w:val="center"/>
        <w:rPr>
          <w:b/>
          <w:b/>
        </w:rPr>
      </w:pPr>
      <w:r>
        <w:rPr>
          <w:b/>
        </w:rPr>
        <w:t>Основные результаты контрольной</w:t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и  экспертно-аналитической деятельности</w:t>
      </w:r>
    </w:p>
    <w:p>
      <w:pPr>
        <w:pStyle w:val="Normal"/>
        <w:ind w:right="-142" w:firstLine="720"/>
        <w:jc w:val="both"/>
        <w:rPr>
          <w:szCs w:val="20"/>
        </w:rPr>
      </w:pPr>
      <w:r>
        <w:rPr/>
        <w:t xml:space="preserve">В 2015 году КСП осуществлен весь комплекс экспертно-аналитической и контрольной работы, предусмотренный годовым планом. В ходе выполнения плана в отчетном периоде КСП проведено 53 мероприятия, в том числе 3 контрольных и 50 экспертно-аналитических. </w:t>
      </w:r>
    </w:p>
    <w:p>
      <w:pPr>
        <w:pStyle w:val="Style15"/>
        <w:spacing w:before="0" w:after="0"/>
        <w:ind w:right="-142" w:firstLine="540"/>
        <w:jc w:val="both"/>
        <w:rPr/>
      </w:pPr>
      <w:r>
        <w:rPr/>
        <w:t xml:space="preserve">Контрольными мероприятиями было охвачено 22 бюджетополучателя района, в том числе 5 главных администраторов бюджетных средств, 14 муниципальных образований. </w:t>
      </w:r>
    </w:p>
    <w:p>
      <w:pPr>
        <w:pStyle w:val="Normal"/>
        <w:ind w:right="-142" w:hanging="0"/>
        <w:jc w:val="both"/>
        <w:rPr/>
      </w:pPr>
      <w:r>
        <w:rPr/>
        <w:t xml:space="preserve">        </w:t>
      </w:r>
      <w:r>
        <w:rPr/>
        <w:t xml:space="preserve">Основные показатели, характеризующие работу КСП в 2015году: </w:t>
      </w:r>
    </w:p>
    <w:p>
      <w:pPr>
        <w:pStyle w:val="Normal"/>
        <w:ind w:right="-142" w:hanging="0"/>
        <w:jc w:val="both"/>
        <w:rPr/>
      </w:pPr>
      <w:r>
        <w:rPr/>
        <w:t xml:space="preserve">        </w:t>
      </w:r>
      <w:r>
        <w:rPr/>
        <w:t>Объем бюджетных средств, проверенных при проведении контрольных мероприятий, по расходам бюджета муниципального района «Шилкинский район» составил  964 765,7 тыс. рублей.</w:t>
      </w:r>
    </w:p>
    <w:p>
      <w:pPr>
        <w:pStyle w:val="Normal"/>
        <w:ind w:right="-142" w:hanging="0"/>
        <w:jc w:val="both"/>
        <w:rPr/>
      </w:pPr>
      <w:r>
        <w:rPr/>
        <w:t xml:space="preserve">        </w:t>
      </w:r>
      <w:r>
        <w:rPr/>
        <w:t>Выявлено нарушений и недостатков, всего – 78 463,1 тыс. рублей, в том числе: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/>
        <w:t>- неэффективное использование бюджетных средств – 59 789,6 тыс. рублей;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/>
        <w:t>- нарушения в ведении бухгалтерского учета и отчетности – 18 673,5 тыс. рублей.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>
          <w:b/>
          <w:i/>
        </w:rPr>
        <w:t>Внешняя проверка бюджетной отчетности главных администраторов бюджетных средств  и поселений за 2014 год</w:t>
      </w:r>
    </w:p>
    <w:p>
      <w:pPr>
        <w:pStyle w:val="Heading3"/>
        <w:ind w:left="0" w:right="-142" w:firstLine="709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Одним из важнейших контрольных мероприятий в 2015 году являлось проведение внешней проверки годовой бюджетной отчетности главных администраторов бюджетных средств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и поселений, в соответствии с заключенными Соглашениями о передаче части полномочий</w:t>
      </w:r>
      <w:r>
        <w:rPr/>
        <w:t xml:space="preserve"> </w:t>
      </w:r>
      <w:r>
        <w:rPr>
          <w:b w:val="false"/>
        </w:rPr>
        <w:t>КСП по осуществлению муниципального финансового контроля.</w:t>
      </w:r>
      <w:r>
        <w:rPr/>
        <w:t xml:space="preserve"> </w:t>
      </w:r>
      <w:r>
        <w:rPr>
          <w:b w:val="false"/>
          <w:szCs w:val="24"/>
        </w:rPr>
        <w:t xml:space="preserve"> </w:t>
      </w:r>
    </w:p>
    <w:p>
      <w:pPr>
        <w:pStyle w:val="Normal"/>
        <w:ind w:right="-142" w:firstLine="720"/>
        <w:rPr/>
      </w:pPr>
      <w:r>
        <w:rPr/>
        <w:t>Внешней проверкой были охвачены 5 главных распорядителей бюджетных средств и 14 поселений района.</w:t>
      </w:r>
    </w:p>
    <w:p>
      <w:pPr>
        <w:pStyle w:val="Normal"/>
        <w:ind w:right="-142" w:firstLine="720"/>
        <w:jc w:val="both"/>
        <w:rPr/>
      </w:pPr>
      <w:r>
        <w:rPr/>
        <w:t xml:space="preserve"> </w:t>
      </w:r>
      <w:r>
        <w:rPr/>
        <w:t>По итогам проведенной внешней проверки у всех проверенных были выявлены отдельные факты неполноты, непрозрачности форм бюджетной отчетности, а также иные нарушения и недостатки, способные негативно повлиять на достоверность бюджетной отчетности в целом. Отдельные выявленные нарушения и недостатки имеют системный характер и ежегодно выявляются в ходе проводимых КСП контрольных мероприятий. Например, такие как: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b/>
        </w:rPr>
        <w:t xml:space="preserve">нарушения требований Инструкции в заполнении форм бюджетной отчетности </w:t>
      </w:r>
      <w:r>
        <w:rPr/>
        <w:t>выявлены у 15 проверенных</w:t>
      </w:r>
      <w:r>
        <w:rPr>
          <w:b/>
        </w:rPr>
        <w:t xml:space="preserve">; 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b/>
        </w:rPr>
        <w:t xml:space="preserve">отсутствие некоторых форм в составе бюджетной отчетности </w:t>
      </w:r>
      <w:r>
        <w:rPr/>
        <w:t>у 9 проверенных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нарушения в ведении бухгалтерского учета и отчетности </w:t>
      </w:r>
      <w:r>
        <w:rPr/>
        <w:t>на общую сумму 18 673,5 тыс. руб., в том числе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    </w:t>
      </w:r>
      <w:r>
        <w:rPr/>
        <w:t>- с/п «Усть-Теленгуйское» - 351,2 тыс. руб.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    </w:t>
      </w:r>
      <w:r>
        <w:rPr/>
        <w:t>- с/п «Богомягковское» - 347,8 тыс. руб.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    </w:t>
      </w:r>
      <w:r>
        <w:rPr/>
        <w:t>- с/п «Верхне-Хилинское» - 9 342,2 тыс. рублей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    </w:t>
      </w:r>
      <w:r>
        <w:rPr/>
        <w:t>- с/п «Размахнинское» - 4 897,4 тыс. рублей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    </w:t>
      </w:r>
      <w:r>
        <w:rPr/>
        <w:t>- г/п «Холбонское» - 2 223,0 тыс. руб.;</w:t>
      </w:r>
    </w:p>
    <w:p>
      <w:pPr>
        <w:pStyle w:val="Style15"/>
        <w:spacing w:before="0" w:after="0"/>
        <w:ind w:right="-142" w:firstLine="720"/>
        <w:jc w:val="both"/>
        <w:rPr/>
      </w:pPr>
      <w:r>
        <w:rPr/>
        <w:t xml:space="preserve">- </w:t>
      </w:r>
      <w:r>
        <w:rPr>
          <w:b/>
        </w:rPr>
        <w:t>достоверность  отчетов не подтверждена</w:t>
      </w:r>
      <w:r>
        <w:rPr/>
        <w:t xml:space="preserve"> (данные главной книги не соответствуют данным отчета, не представлены в КСП): </w:t>
      </w:r>
    </w:p>
    <w:p>
      <w:pPr>
        <w:pStyle w:val="Style15"/>
        <w:spacing w:before="0" w:after="0"/>
        <w:ind w:right="-142" w:firstLine="720"/>
        <w:jc w:val="both"/>
        <w:rPr/>
      </w:pPr>
      <w:r>
        <w:rPr/>
        <w:t xml:space="preserve">- с/п «Богомягковское», с/п «Верхнехилинское», с/п «Новоберезовское», с/п «Чиронское»,  с/п «Ононское»;   </w:t>
      </w:r>
    </w:p>
    <w:p>
      <w:pPr>
        <w:pStyle w:val="Style15"/>
        <w:spacing w:before="0" w:after="0"/>
        <w:ind w:right="-142" w:firstLine="816"/>
        <w:jc w:val="both"/>
        <w:rPr/>
      </w:pPr>
      <w:r>
        <w:rPr>
          <w:b/>
        </w:rPr>
        <w:t xml:space="preserve">- неэффективное использование средств бюджета района и поселений </w:t>
      </w:r>
      <w:r>
        <w:rPr/>
        <w:t>(в нарушение ст.162, п.3 ст.219 БК РФ приняты бюджетные обязательства сверх установленных бюджетных назначений)</w:t>
      </w:r>
      <w:r>
        <w:rPr>
          <w:b/>
        </w:rPr>
        <w:t xml:space="preserve"> </w:t>
      </w:r>
      <w:r>
        <w:rPr/>
        <w:t xml:space="preserve">в сумме 45 725,1 тыс. руб., в том числе: по муниципальному району – 26 808,6 тыс. руб., по поселениям – 18 916,5 тыс. руб.; </w:t>
      </w:r>
    </w:p>
    <w:p>
      <w:pPr>
        <w:pStyle w:val="Normal"/>
        <w:ind w:right="-142" w:firstLine="720"/>
        <w:jc w:val="both"/>
        <w:rPr/>
      </w:pPr>
      <w:r>
        <w:rPr>
          <w:b/>
        </w:rPr>
        <w:t>- отвлечение средств бюджета района в необоснованную дебиторскую задолженность</w:t>
      </w:r>
      <w:r>
        <w:rPr>
          <w:b/>
          <w:i/>
        </w:rPr>
        <w:t xml:space="preserve"> </w:t>
      </w:r>
      <w:r>
        <w:rPr/>
        <w:t xml:space="preserve">на конец отчетного периода в общей сумме 3248,1 тыс. руб., - Администрация муниципального района;  </w:t>
      </w:r>
    </w:p>
    <w:p>
      <w:pPr>
        <w:pStyle w:val="Style15"/>
        <w:spacing w:before="0" w:after="0"/>
        <w:ind w:right="-142" w:firstLine="816"/>
        <w:jc w:val="both"/>
        <w:rPr/>
      </w:pPr>
      <w:r>
        <w:rPr/>
        <w:t xml:space="preserve">- </w:t>
      </w:r>
      <w:r>
        <w:rPr>
          <w:b/>
        </w:rPr>
        <w:t>использование средств бюджета района с нарушением принципа эффективности и результативности</w:t>
      </w:r>
      <w:r>
        <w:rPr/>
        <w:t xml:space="preserve">, предусмотренного ст.34 БК РФ, в сумме 257,2 тыс. руб., в том числе: в Администрации муниципального района – 59,4 тыс. руб.;  Управлении образования – 173,8 тыс. руб., Комитете по финансам – 15,8 тыс. руб., Комитет культуры  - 8,1 тыс. руб.; по поселениям  в сумме 647,7 тыс. рублей. </w:t>
      </w:r>
    </w:p>
    <w:p>
      <w:pPr>
        <w:pStyle w:val="Normal"/>
        <w:ind w:right="-142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Проведенный в ходе экспертизы годовой бюджетной отчетности анализ позволил сделать вывод, что некоторыми главными администраторами бюджетных средств не на должном уровне исполнялись бюджетные полномочия и осуществлялся ведомственный финансовый контроль, в результате чего не обеспечена результативность и эффективность использования бюджетных средств.</w:t>
      </w:r>
      <w:r>
        <w:rPr/>
        <w:t xml:space="preserve"> Если в 2014 году КСП выявлено нарушений при исполнении бюджетов на 73 527,7 тыс. рублей, то в 2015 году нарушений выявлено на сумму 78  463,1 тыс. руб., т.е. увеличение на 4 935,4 тыс. рублей.</w:t>
      </w:r>
    </w:p>
    <w:p>
      <w:pPr>
        <w:pStyle w:val="Normal"/>
        <w:ind w:right="-142" w:firstLine="540"/>
        <w:jc w:val="both"/>
        <w:rPr/>
      </w:pPr>
      <w:r>
        <w:rPr/>
        <w:t xml:space="preserve">  </w:t>
      </w:r>
      <w:r>
        <w:rPr/>
        <w:t>КСП отмечает, что в процессе исполнение бюджета в течение 2015 года имелись нарушения статей  34, 70, 162, 219, 264,</w:t>
      </w:r>
      <w:r>
        <w:rPr>
          <w:vertAlign w:val="superscript"/>
        </w:rPr>
        <w:t xml:space="preserve">1,2 </w:t>
      </w:r>
      <w:r>
        <w:rPr/>
        <w:t xml:space="preserve"> Бюджетного Кодекса РФ; приказов Министерства финансов  № 157н от 01.12.2010г. «Об утверждении единого плана счетов бухгалтерского учета и Инструкции по его применению»,  №191н от 28.12.2010г. «О порядке составления и представления годовой, квартальной, месячной отчетности об исполнении бюджетов бюджетной системы РФ».</w:t>
      </w:r>
    </w:p>
    <w:p>
      <w:pPr>
        <w:pStyle w:val="Normal"/>
        <w:ind w:right="-142" w:hanging="0"/>
        <w:jc w:val="both"/>
        <w:rPr/>
      </w:pPr>
      <w:r>
        <w:rPr/>
        <w:tab/>
        <w:t xml:space="preserve">Принимаемые КСП меры по результатам проведенных контрольных мероприятий  способствуют недопущению проверяемыми организациями и учреждениями финансовых нарушений в дальнейшем, а именно своевременное информирование депутатов Совета муниципального района «Шилкинский район», органов исполнительной власти и местного самоуправления о результатах проверок, направление представлений КСП в адрес проверяемых организаций, направление материалов контрольных мероприятий в правоохранительные органы. </w:t>
      </w:r>
    </w:p>
    <w:p>
      <w:pPr>
        <w:pStyle w:val="Normal"/>
        <w:autoSpaceDE w:val="false"/>
        <w:ind w:right="-142" w:firstLine="720"/>
        <w:jc w:val="both"/>
        <w:rPr>
          <w:szCs w:val="20"/>
        </w:rPr>
      </w:pPr>
      <w:r>
        <w:rPr/>
        <w:t>Из представленных по запросам КСП информаций от проверенных организаций и учреждений следует, что результаты проведенных контрольных мероприятий проверяемыми анализируются и в большинстве случаев разрабатываются и осуществляются мероприятия по выполнению соответствующих предложений и рекомендаций. Устраняются недостатки в организации и ведении бухгалтерского учета, вносятся коррективы в программные мероприятия, имеющие целью повышение отдачи от финансовых вложений и достижение заявленных целей.</w:t>
      </w:r>
    </w:p>
    <w:p>
      <w:pPr>
        <w:pStyle w:val="Style15"/>
        <w:spacing w:before="0" w:after="0"/>
        <w:ind w:right="-142" w:firstLine="708"/>
        <w:jc w:val="both"/>
        <w:rPr/>
      </w:pPr>
      <w:r>
        <w:rPr/>
        <w:t xml:space="preserve">Всего в отчетном году по результатам проведенных КСП контрольных мероприятий органами местного самоуправления района, иными получателями бюджетных средств </w:t>
      </w:r>
      <w:r>
        <w:rPr>
          <w:b/>
        </w:rPr>
        <w:t>устранено финансовых нарушений</w:t>
      </w:r>
      <w:r>
        <w:rPr/>
        <w:t xml:space="preserve"> на сумму 67780,4 тыс. рублей.  </w:t>
      </w:r>
    </w:p>
    <w:p>
      <w:pPr>
        <w:pStyle w:val="Normal"/>
        <w:ind w:right="-142" w:firstLine="705"/>
        <w:jc w:val="both"/>
        <w:rPr/>
      </w:pPr>
      <w:r>
        <w:rPr/>
        <w:t xml:space="preserve">По результатам проведенных контрольных мероприятий в органы местного самоуправления, руководителям проверяемых учреждений и организаций для устранения выявленных нарушений и привлечения к ответственности должностных лиц, виновных в допущенных нарушениях, направлено 31 Представление КСП. По 23 направленным представлениям получены ответы о принятых мерах. </w:t>
      </w:r>
    </w:p>
    <w:p>
      <w:pPr>
        <w:pStyle w:val="Normal"/>
        <w:ind w:right="-142" w:firstLine="705"/>
        <w:jc w:val="both"/>
        <w:rPr/>
      </w:pPr>
      <w:r>
        <w:rPr/>
        <w:t>Важной составляющей в деятельности КСП является постоянно проводимый анализ полученной информации об исполнении предложений, данных по результатам мероприятий. Нарушения срока предоставления информации о результатах рассмотрения представлений со стороны проверяемых не установлено.</w:t>
      </w:r>
    </w:p>
    <w:p>
      <w:pPr>
        <w:pStyle w:val="Normal"/>
        <w:ind w:right="-142" w:hanging="0"/>
        <w:jc w:val="both"/>
        <w:rPr/>
      </w:pPr>
      <w:r>
        <w:rPr/>
        <w:tab/>
        <w:t>КСП подготовлено заключение по проекту бюджета на 2016 год (в двух чтениях) и сделан вывод о соответствии представленного проекта бюджета на 2016 год нормам действующего бюджетного законодательства.</w:t>
      </w:r>
    </w:p>
    <w:p>
      <w:pPr>
        <w:pStyle w:val="Normal"/>
        <w:ind w:right="-142" w:hanging="0"/>
        <w:jc w:val="both"/>
        <w:rPr/>
      </w:pPr>
      <w:r>
        <w:rPr/>
        <w:tab/>
        <w:t xml:space="preserve">Проект бюджета рекомендован к рассмотрению Советом муниципального  района.  </w:t>
        <w:tab/>
        <w:t>Всего в 2015 году подготовлено КСП заключений по проектам нормативных правовых актов органов местного самоуправления - 28, в которых количество подготовленных КСП предложений составляет – 153, в том числе по поселениям - 137. Все предложения учтены при принятии ре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ставленные для экспертизы в КСП проекты решений поселений о бюджете на 2016 год в редакционном (текстовая часть) и техническом (арифметические ошибки) плане имели многочисленные замечания. КСП выявлены несоответствия бюджетному законодательству и внесены поправки в проекты решений о бюджете: с/п «Богомягковское» -21, с/п «Верхне-Хилинское» - 22, с/п Номоконовское» - 10, с/п «Размахнинское» -16 с/п «Чиронское» - 16,  с/п «Галкинское» - 6, с/п «Казановсое» - 3, с/п «Ононское» - 7, с/п «Усть-Теленгуйское» - 6, с/п Мирсановское» - 3, с/п «Ново-Березовское» - 14,  г/п «Шилкинское» -7,  г/п «Холбонское» - 6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родским поселением «Первомайское» проект решения о бюджете на 2016 год представлен в соответствии с бюджетным законодательством без замечаний.</w:t>
      </w:r>
    </w:p>
    <w:p>
      <w:pPr>
        <w:pStyle w:val="Normal"/>
        <w:ind w:right="-142" w:hanging="0"/>
        <w:jc w:val="both"/>
        <w:rPr/>
      </w:pPr>
      <w:r>
        <w:rPr/>
        <w:t xml:space="preserve">         </w:t>
      </w:r>
      <w:r>
        <w:rPr/>
        <w:t>Следует отметить, что по сравнению с 2015 годом количество замечаний по проектам решений поселений о бюджете на 2016 год уменьшилось на 15%. Данный факт свидетельствует, что при подготовке проектов бюджетов в поселениях, где отмечено наименьшее количество замечаний, проводится  организационная работа по формированию бюджетов, с учетом итогов социально-экономического развития соответствующих территорий за истекший период текущего финансового года и планов развития на  2016год.</w:t>
      </w:r>
    </w:p>
    <w:p>
      <w:pPr>
        <w:pStyle w:val="Normal"/>
        <w:ind w:right="-142" w:hanging="0"/>
        <w:jc w:val="both"/>
        <w:rPr/>
      </w:pPr>
      <w:r>
        <w:rPr/>
        <w:t xml:space="preserve">         </w:t>
      </w:r>
      <w:r>
        <w:rPr/>
        <w:t>При подготовке экспертных заключений на проекты решений Совета муниципального района о внесении изменений в бюджет, Контрольно-счетной палатой проводился анализ вносимых изменений, их соответствие показателям изменений, утвержденных Законом Забайкальского края «О краевом бюджете» в сумме безвозмездных поступлений из бюджета края: дотаций, субсидий, субвенций. Проводилась проверка законности вносимых изменений в доходную и расходную части бюджета района и соответствие их бюджетному законодательству. Всего в 2015 году изменения в бюджет вносились 8 раз.</w:t>
      </w:r>
    </w:p>
    <w:p>
      <w:pPr>
        <w:pStyle w:val="Normal"/>
        <w:ind w:right="-142" w:hanging="0"/>
        <w:jc w:val="both"/>
        <w:rPr/>
      </w:pPr>
      <w:r>
        <w:rPr/>
        <w:tab/>
        <w:t>Проведение проверок целевого и эффективного использования средств бюджета муниципального района «Шилкинский район» оставалось одним из приоритетных направлений в деятельности Контрольно-счетной палаты в отчетном году.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/>
        <w:t>Исполнение  плановой работы по контрольно-финансовым проверкам проведено в виде контрольных мероприятий в отношении Администрации муниципального района «Шилкинский район», г/п «Шилкинское», г/п «Первомайское», которые проводились совместно с Контрольно-счетной палатой Забайкальского края. Объем проверенных бюджетных средств составил 94 167,5 тыс. рублей.</w:t>
      </w:r>
    </w:p>
    <w:p>
      <w:pPr>
        <w:pStyle w:val="Normal"/>
        <w:ind w:right="-142" w:hanging="0"/>
        <w:jc w:val="both"/>
        <w:rPr/>
      </w:pPr>
      <w:r>
        <w:rPr/>
        <w:tab/>
        <w:t>Для правовой оценки по результатам проверок документы передаются в Шилкинскую межрайонную прокуратуру.</w:t>
      </w:r>
    </w:p>
    <w:p>
      <w:pPr>
        <w:pStyle w:val="Normal"/>
        <w:ind w:right="-142" w:hanging="0"/>
        <w:jc w:val="both"/>
        <w:rPr/>
      </w:pPr>
      <w:r>
        <w:rPr/>
        <w:tab/>
        <w:t xml:space="preserve">За год Контрольно-счетной палатой подготовлено в соответствии с планом работы, по поручениям Главы района и депутатов Совета муниципального района 150 различных документов в виде заключений, актов, аналитических записок, информаций, справок, писем. </w:t>
      </w:r>
    </w:p>
    <w:p>
      <w:pPr>
        <w:pStyle w:val="Normal"/>
        <w:ind w:right="-142" w:firstLine="708"/>
        <w:rPr>
          <w:b/>
          <w:b/>
        </w:rPr>
      </w:pPr>
      <w:r>
        <w:rPr/>
        <w:t>В 2015 году документооборот Контрольно-счетной палаты составил 284 единицы, из них: входящих – 136, исходящих – 148.</w:t>
      </w:r>
      <w:r>
        <w:rPr>
          <w:b/>
        </w:rPr>
        <w:t xml:space="preserve"> </w:t>
      </w:r>
    </w:p>
    <w:p>
      <w:pPr>
        <w:pStyle w:val="Normal"/>
        <w:ind w:right="-142" w:firstLine="708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3. Организационно-методическая и информационная деятельность</w:t>
      </w:r>
    </w:p>
    <w:p>
      <w:pPr>
        <w:pStyle w:val="Style15"/>
        <w:spacing w:before="0" w:after="0"/>
        <w:ind w:right="-142" w:firstLine="720"/>
        <w:jc w:val="both"/>
        <w:rPr/>
      </w:pPr>
      <w:r>
        <w:rPr/>
        <w:t>В отчетном году все намеченные планом методические, информационные и организационно-технические мероприятия выполнены в полном объеме.</w:t>
      </w:r>
    </w:p>
    <w:p>
      <w:pPr>
        <w:pStyle w:val="Style15"/>
        <w:spacing w:before="0" w:after="0"/>
        <w:ind w:right="-142" w:firstLine="720"/>
        <w:jc w:val="both"/>
        <w:rPr/>
      </w:pPr>
      <w:r>
        <w:rPr/>
        <w:t xml:space="preserve">Исключительное внимание КСП уделяла укреплению взаимодействия с депутатами Совета муниципального района «Шилкинский район», поскольку это напрямую связано с возможностями наиболее полной и оперативной реализации имеющегося потенциала КСП и является основой для укрепления финансовой дисциплины в бюджетной сфере, повышения качества управления муниципальным имуществом. В течение года председатель КСП принимала участие в заседаниях постоянных комитетов Совета, в работе Совета муниципального района «Шилкинский район». </w:t>
      </w:r>
    </w:p>
    <w:p>
      <w:pPr>
        <w:pStyle w:val="Normal"/>
        <w:ind w:right="-142" w:hanging="0"/>
        <w:jc w:val="both"/>
        <w:rPr/>
      </w:pPr>
      <w:r>
        <w:rPr/>
        <w:t xml:space="preserve">            </w:t>
      </w:r>
      <w:r>
        <w:rPr/>
        <w:t>В отчетном году была продолжена работа по публичному представлению деятельности КСП и ее результатов. Информация о результатах контрольных мероприятий оперативно направлялась в обязательном порядке Главе района, Председателю Совета и депутатам Совета.</w:t>
      </w:r>
    </w:p>
    <w:p>
      <w:pPr>
        <w:pStyle w:val="ConsPlusNormal"/>
        <w:widowControl/>
        <w:ind w:right="-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значительная работа по развитию сотрудничества и взаимодействия по вопросам совершенствования муниципального финансового контроля, взаимного обмена информацией и опытом с КСП Забайкальского края и контрольно-счетными органами муниципальных образований края.</w:t>
      </w:r>
    </w:p>
    <w:p>
      <w:pPr>
        <w:pStyle w:val="Alignjustify"/>
        <w:spacing w:before="0" w:after="0"/>
        <w:ind w:right="-142" w:hanging="0"/>
        <w:jc w:val="both"/>
        <w:rPr/>
      </w:pPr>
      <w:r>
        <w:rPr/>
        <w:tab/>
        <w:t xml:space="preserve">Развитие муниципального контроля при координирующей роли КСП края позволит сформировать единую систему внешнего контроля, что в конечном итоге будет способствовать повышению эффективности и качества деятельности КСП. </w:t>
      </w:r>
    </w:p>
    <w:p>
      <w:pPr>
        <w:pStyle w:val="Style15"/>
        <w:spacing w:before="0" w:after="0"/>
        <w:ind w:right="-142" w:firstLine="720"/>
        <w:jc w:val="both"/>
        <w:rPr/>
      </w:pPr>
      <w:r>
        <w:rPr/>
        <w:t xml:space="preserve">В целях организации эффективной работы по выявлению, предупреждению и пресечению нарушений законодательства Российской Федерации в финансово-бюджетной сфере и, исходя из необходимости обеспечения совместной согласованной деятельности в этой сфере, в 2015году действовало соглашение о взаимодействии и сотрудничестве между Контрольно-счетной палатой муниципального района «Шилкинский район», Шилкинской межрайонной прокуратурой, Муниципальным отделом МВД России «Шилкинский», а также соглашение с Управлением Федерального Казначейства по Забайкальскому краю. </w:t>
      </w:r>
    </w:p>
    <w:p>
      <w:pPr>
        <w:pStyle w:val="Style15"/>
        <w:spacing w:before="0" w:after="0"/>
        <w:ind w:right="-142" w:firstLine="708"/>
        <w:jc w:val="both"/>
        <w:rPr/>
      </w:pPr>
      <w:r>
        <w:rPr/>
        <w:t>В 4 квартале 2015 года проведена работа по формированию плана работы КСП на 2016 год, основной задачей которого является обеспечение своевременного, полного и качественного выполнения задач и полномочий, определенных Положением о Контрольно-счетной палате.</w:t>
      </w:r>
    </w:p>
    <w:p>
      <w:pPr>
        <w:pStyle w:val="Normal"/>
        <w:ind w:right="-142" w:hanging="0"/>
        <w:jc w:val="both"/>
        <w:rPr/>
      </w:pPr>
      <w:r>
        <w:rPr/>
        <w:tab/>
        <w:t>По плану работы Контрольно-счетной палаты на 2016 год, основным видом деятельности предусматривается:</w:t>
      </w:r>
    </w:p>
    <w:p>
      <w:pPr>
        <w:pStyle w:val="Normal"/>
        <w:ind w:right="-142" w:firstLine="705"/>
        <w:jc w:val="both"/>
        <w:rPr/>
      </w:pPr>
      <w:r>
        <w:rPr/>
        <w:t>- осуществление предварительного, текущего и последующего контроля исполнения бюджета муниципального района;</w:t>
      </w:r>
    </w:p>
    <w:p>
      <w:pPr>
        <w:pStyle w:val="Normal"/>
        <w:ind w:right="-142" w:firstLine="705"/>
        <w:jc w:val="both"/>
        <w:rPr/>
      </w:pPr>
      <w:r>
        <w:rPr/>
        <w:t>- проведение внешних проверок годовой бюджетной отчетности главных администраторов бюджетных средств, администраторов и получателей бюджетных средств бюджетов муниципального района, городских и сельских поселений;</w:t>
      </w:r>
    </w:p>
    <w:p>
      <w:pPr>
        <w:pStyle w:val="Normal"/>
        <w:ind w:right="-142" w:firstLine="705"/>
        <w:jc w:val="both"/>
        <w:rPr/>
      </w:pPr>
      <w:r>
        <w:rPr/>
        <w:t>- подготовка экспертных заключений по соблюдению порядка подготовки и рассмотрения проекта бюджета муниципального района и отчета об его исполнении;</w:t>
      </w:r>
    </w:p>
    <w:p>
      <w:pPr>
        <w:pStyle w:val="Normal"/>
        <w:ind w:right="-142" w:firstLine="705"/>
        <w:jc w:val="both"/>
        <w:rPr/>
      </w:pPr>
      <w:r>
        <w:rPr/>
        <w:t>- проведение внешней проверки годовых отчетов об исполнении бюджетов городских и сельских поселений и экспертиза проектов решений Советов городских и сельских поселений в соответствии с заключенными соглашениями о передаче  Контрольно-счетной палате части полномочий по осуществлению внешнего муниципального финансового контроля.</w:t>
      </w:r>
    </w:p>
    <w:p>
      <w:pPr>
        <w:pStyle w:val="Normal"/>
        <w:ind w:right="-142" w:hanging="0"/>
        <w:jc w:val="both"/>
        <w:rPr/>
      </w:pPr>
      <w:r>
        <w:rPr/>
        <w:t xml:space="preserve">           </w:t>
      </w:r>
      <w:r>
        <w:rPr/>
        <w:t xml:space="preserve">В соответствии со ст.20 Положения о Контрольно-счетной палате отчет, отражающий деятельность Контрольно-счетной палаты в 2015году будет опубликован в средствах массовой информации. 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8" w:right="-1" w:hanging="709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29:00Z</dcterms:created>
  <dc:creator>Шилка</dc:creator>
  <dc:description/>
  <cp:keywords/>
  <dc:language>en-US</dc:language>
  <cp:lastModifiedBy>Тамара Анатольевна</cp:lastModifiedBy>
  <cp:lastPrinted>2012-05-18T16:12:00Z</cp:lastPrinted>
  <dcterms:modified xsi:type="dcterms:W3CDTF">2016-05-23T06:00:00Z</dcterms:modified>
  <cp:revision>25</cp:revision>
  <dc:subject/>
  <dc:title> </dc:title>
</cp:coreProperties>
</file>